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униципальное дошкольное образовательное учреждение</w:t>
        <w:br/>
        <w:t>«Центр развития ребенка - детский сад № 2 «Радуга Детства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трукт интегрированного зан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й образо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знавательному и речевому развит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Одежда – обувь: дифференциац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тегория детей с ОВЗ, возрас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мственная отсталость, 5 л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р, должность: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 – логопед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ченко Елена Васильевна,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дагог – психолог: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ова Людмила Петровн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работы: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ОУ« ЦРР «Детский сад № 2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адуга Детства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 Богданович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. Богданович, 2024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ление представлений об одежде и обуви у детей с умственной отсталостью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пособствовать</w:t>
        <w:tab/>
        <w:t>формированию</w:t>
        <w:tab/>
        <w:t>мотивации</w:t>
        <w:tab/>
        <w:t>на</w:t>
        <w:tab/>
        <w:t>взаимодействие</w:t>
        <w:tab/>
        <w:t>со сверстниками и взросл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Формировать умение детей различать предметы одежды и обув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рректировать и развивать познавательные психические процес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пособствовать расширению кругоз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пособствовать развитию артикуляционного аппарата формированию правильной воздушной стру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Корректировать и развивать общую и мелкую моторик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ab/>
        <w:t>Мягкие куклы  Би-ба-бо, зеркало, магнитофон, мешочек, предметные картинки по теме занятия, индивидуальные карточки, мольберт, трафареты по теме занятия для творческой работы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и прие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есный:     беседа,  диалог, вопросы,  загадки о обуви и одежде,  составление  рассказов  с  помощью  иллюстрации,  слушание  музы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проблемного обучения: решение проблемн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глядный: рассматривание картин, иллюстраций, предметных карточ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гровой: дидактические игры («Разрезные картинки», «Что носим весной и летом?», «Найди тень», пальчиковая игра «Одежда, обувь», игра на развитие мелкой моторики «Подошьём сапожок», дыхательная и артикуляционная гимнастика «Гладим белье», игровые упражнения «Чья тень?», «Подбери к сезону одежду и обувь», «Собери картинку». «Украсим платье для куклы Алёнки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наблюдение в какой одежде и обуви ходят люди весной;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чтение стихов и загадок об одежде и обуви;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ассматривание картин о весне,  альбомов, иллюстраций по теме «Одежда и обувь»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рисование по теме «Резиновые сапожки»;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дидактические игры: «Найди пару (обувь, одежда)», «Что носят мальчики? Что носят девочки?»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ехнологии: </w:t>
      </w:r>
      <w:r>
        <w:rPr>
          <w:sz w:val="28"/>
          <w:szCs w:val="28"/>
        </w:rPr>
        <w:t>здоровьесберегающие, личностно – ориентированные, игровы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научатся дифференцировать одежду и обувь, запомнят названия различных видов одежды и обуви, научатся показывать, на какую часть тела надевают элементы одежды (обуви) и отвечать на заданный вопрос с опорой на наглядный материа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ЭТАПЫ НОД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"/>
        <w:gridCol w:w="993"/>
        <w:gridCol w:w="7114"/>
      </w:tblGrid>
      <w:tr>
        <w:trPr>
          <w:trHeight w:val="169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</w:tr>
      <w:tr>
        <w:trPr>
          <w:trHeight w:val="413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</w:t>
            </w:r>
          </w:p>
        </w:tc>
      </w:tr>
      <w:tr>
        <w:trPr>
          <w:trHeight w:val="1709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деятельность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ind w:left="0" w:right="90" w:hanging="0"/>
              <w:rPr/>
            </w:pPr>
            <w:r>
              <w:rPr>
                <w:b w:val="false"/>
              </w:rPr>
              <w:t>Тактильное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упражнение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с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мягкой</w:t>
            </w:r>
            <w:r>
              <w:rPr>
                <w:b w:val="false"/>
                <w:spacing w:val="-5"/>
              </w:rPr>
              <w:t xml:space="preserve"> </w:t>
            </w:r>
            <w:r>
              <w:rPr>
                <w:b w:val="false"/>
              </w:rPr>
              <w:t>игрушкой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«Кто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у нас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 xml:space="preserve">хороший?» </w:t>
            </w:r>
          </w:p>
          <w:p>
            <w:pPr>
              <w:pStyle w:val="TextBody"/>
              <w:ind w:left="0" w:right="90" w:hanging="0"/>
              <w:jc w:val="both"/>
              <w:rPr/>
            </w:pPr>
            <w:r>
              <w:rPr/>
              <w:t>Дети садятся на стульчики. С помощью кукол би-ба-бо</w:t>
            </w:r>
            <w:r>
              <w:rPr>
                <w:spacing w:val="1"/>
              </w:rPr>
              <w:t xml:space="preserve"> </w:t>
            </w:r>
            <w:r>
              <w:rPr/>
              <w:t>на руках</w:t>
            </w:r>
            <w:r>
              <w:rPr>
                <w:spacing w:val="1"/>
              </w:rPr>
              <w:t xml:space="preserve"> </w:t>
            </w:r>
            <w:r>
              <w:rPr/>
              <w:t>педагог-психолог здоровается с детьми, проговаривая фразу: «Кто у нас хороший? Это ... (называет имя ребенка)».</w:t>
            </w:r>
          </w:p>
          <w:p>
            <w:pPr>
              <w:pStyle w:val="TextBody"/>
              <w:ind w:left="0" w:right="90" w:hanging="0"/>
              <w:jc w:val="both"/>
              <w:rPr/>
            </w:pPr>
            <w:r>
              <w:rPr/>
            </w:r>
          </w:p>
        </w:tc>
      </w:tr>
      <w:tr>
        <w:trPr>
          <w:trHeight w:val="1819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деятельность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тикуляционная гимнастика: проводит учитель – логопед 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на дыхание «Гладим бельё»   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 П.: 1-скользить правой ладонью, по левой ладони (вдох); 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на выдохе,  произносить «Пш-ш-ш-ш!» Повторить 3-4 раза.    </w:t>
            </w:r>
          </w:p>
        </w:tc>
      </w:tr>
      <w:tr>
        <w:trPr>
          <w:trHeight w:val="402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</w:tc>
      </w:tr>
      <w:tr>
        <w:trPr>
          <w:trHeight w:val="30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деятельност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деятельность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совместно с педагогами проговаривают слова и выполняют движения:</w:t>
            </w:r>
          </w:p>
          <w:tbl>
            <w:tblPr>
              <w:tblW w:w="6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8"/>
              <w:gridCol w:w="3458"/>
            </w:tblGrid>
            <w:tr>
              <w:trPr/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лова</w:t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вижения</w:t>
                  </w:r>
                </w:p>
              </w:tc>
            </w:tr>
            <w:tr>
              <w:trPr/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ак у нашей кошки, </w:t>
                  </w:r>
                </w:p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ногах сапожки</w:t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опают ногами</w:t>
                  </w:r>
                </w:p>
              </w:tc>
            </w:tr>
            <w:tr>
              <w:trPr/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к у нашей свинки</w:t>
                  </w:r>
                </w:p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ногах - ботинки</w:t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ставляет вперед пяточку ноги поочередно</w:t>
                  </w:r>
                </w:p>
              </w:tc>
            </w:tr>
            <w:tr>
              <w:trPr/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 у пса на лапках, </w:t>
                  </w:r>
                </w:p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лубые тапки.</w:t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опает ногами</w:t>
                  </w:r>
                </w:p>
              </w:tc>
            </w:tr>
            <w:tr>
              <w:trPr/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 козлёнок маленький</w:t>
                  </w:r>
                </w:p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увает валенки</w:t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ставляет вперед пяточку ноги поочередно</w:t>
                  </w:r>
                </w:p>
              </w:tc>
            </w:tr>
            <w:tr>
              <w:trPr/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 сыночек Вовка-</w:t>
                  </w:r>
                </w:p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овые кроссовки.</w:t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ыгают на месте</w:t>
                  </w:r>
                </w:p>
              </w:tc>
            </w:tr>
            <w:tr>
              <w:trPr/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т так, вот так</w:t>
                  </w:r>
                </w:p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овые кроссовки.</w:t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ставляет вперед пяточку ноги поочередно</w:t>
                  </w:r>
                </w:p>
              </w:tc>
            </w:tr>
          </w:tbl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деятельность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: общий комплекс. Проводит учитель – логопед.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языка: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стегивание и застегивание молнии», «Большие пуговицы», «Иголочка», «Воротник с шариками и острыми краями», «Бельё на ветру», «Строчка»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е </w:t>
            </w:r>
          </w:p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дактическая игра: «Где, чья тень?» 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оле разложены карточки с тенями от обуви (валенки, сапоги, тапки, сандалии, туфли).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 педагоги располагаются за столом, каждый ребенок выбирает карточку с изображением одного вида обуви. С помощью наводящих вопросов педагог – психолог стимулирует детей находить картинку «Нужные тени».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деятельность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: «Что носим весной?» 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– логопед демонстрирует сюжетную картинку с изображением детей в различных видах одежды и обуви, по сезону года. С помощью наводящих вопросов стимулирует детей давать ответы.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 речевая деятельность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обери картинку»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адятся за стол, педагог – психолог раскладывает разрезные карточки,  и просит с опорой на образец,  собрать картинку из 2-3 частей.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 «Что носим весной? Что носим летом?» Учитель – логопед раскладывает карточки и просит выбрать из них те, на которых изображена одежда и обувь, которую носят весной.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деятельность</w:t>
            </w:r>
          </w:p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деятельность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jc w:val="both"/>
              <w:rPr/>
            </w:pPr>
            <w:r>
              <w:rPr/>
              <w:t>Дети, взявшись за руки с педагогами, проговаривают слова и выполняют движения:</w:t>
            </w:r>
          </w:p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Сло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Движения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ольшие ноги идут по дороге</w:t>
                  </w:r>
                </w:p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оп – топ, топ-топ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одьба широким шагом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аленькие ножки бегут по дорожке</w:t>
                  </w:r>
                </w:p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оп – топ, топ-топ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ег мелким шагом</w:t>
                  </w:r>
                </w:p>
              </w:tc>
            </w:tr>
          </w:tbl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деятельность</w:t>
            </w:r>
          </w:p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деятельность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/>
              <w:t>Пальчиковая    игра: «Одежда и обувь»</w:t>
            </w:r>
          </w:p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Сло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Движения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аз, два, три, четыре, пять -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ледовательно загибают пальцы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удем вещи мы стирать: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лопают в ладоши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атье, брюки и носочки,</w:t>
                  </w:r>
                </w:p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Юбку, кофточку, платочки,</w:t>
                  </w:r>
                </w:p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арф и шапку не забудем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ледовательно загибают пальцы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х стирать мы тоже будем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9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улачки имитируют стирку.</w:t>
                  </w:r>
                </w:p>
              </w:tc>
            </w:tr>
          </w:tbl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деятельность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звитие мелкой моторики: «Подошьём сапожок»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 педагоги садятся за стол, учитель - логопед предлагает сапожок из фетра с отверстиями по краю подошвы, дети с помощью педагогов, «подшивают» свой сапожок.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- эстетическое развити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деятельность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кая работа с трафаретам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красим платье для куклы Маши» 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и ребенок располагаются за столом, где уже лежат принадлежности и заготовки для работы.  Совместно выполняют творческую работу, ориентируясь на образец, расположенный на мольберте.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– коммуникативное развити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деятельность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щание.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произносят слова, дети стоят в кругу, взявшись за руки и повторяют слова. После этого все крепко обнимаются, педагоги благодарят детей за продуктивную работу на занятии, выделяя успехи каждого ребенка.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нь жаль нам расставаться, 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пришла пора прощаться!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нам не унывать,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крепко всех обнять!</w:t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right="9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170" w:after="0"/>
      <w:ind w:left="1424" w:hanging="0"/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b/>
      <w:bCs/>
      <w:sz w:val="28"/>
      <w:szCs w:val="28"/>
      <w:lang w:val="ru-RU" w:bidi="ar-SA"/>
    </w:rPr>
  </w:style>
  <w:style w:type="character" w:styleId="BodyTextChar">
    <w:name w:val="Body Text Char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4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5:25:00Z</dcterms:created>
  <dc:creator>Радуга Детства</dc:creator>
  <dc:description/>
  <cp:keywords/>
  <dc:language>en-US</dc:language>
  <cp:lastModifiedBy>Радуга Детства</cp:lastModifiedBy>
  <dcterms:modified xsi:type="dcterms:W3CDTF">2024-03-29T05:30:00Z</dcterms:modified>
  <cp:revision>3</cp:revision>
  <dc:subject/>
  <dc:title/>
</cp:coreProperties>
</file>